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l paraît qu'Ashura-ô est à passer son enfance dans une forê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ains pensent que Kuyo est prisonnière de Taïshaku-Ten. Elle ne resterait au Palais Zenmi qu'à cause de cela. Il paraît que Kuyo déteste Taïshaku-T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ne prophétie dit que : 6 Etoiles descendront des cieux et qu'à la réunion de ces 6 Etoiles tous les maux du Monde disparaîtro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râce à ses pouvoirs, Kuyo a pu protéger Ashura-ô quand il était dans la forê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paraît que si Kuyo part du Palais Zenmi Taïshaku-Ten la tue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'est Kuyo qui a poussé Taïshaku-Ten a fait une réunion pour évoquer la mort de Karyobinga. Elle a proposé d'inviter Yasha-ô, Ashura-ô, Ryu-ô, Soma-ô, Karura-ô et Kendappa-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es 6 Etoiles sont Yasha-ô, Ashura-ô, Ryu-ô, Soma-ô, Karura-ô et Kendappa-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6:43:00Z</dcterms:created>
  <dc:creator>Pavilion Notebook User</dc:creator>
  <dc:description/>
  <dc:language>en-US</dc:language>
  <cp:lastModifiedBy>Pavilion Notebook User</cp:lastModifiedBy>
  <dcterms:modified xsi:type="dcterms:W3CDTF">2002-10-26T16:43:00Z</dcterms:modified>
  <cp:revision>2</cp:revision>
  <dc:subject/>
  <dc:title>"---------------"---------------"---------------"---------------"--------------"---------------"</dc:title>
</cp:coreProperties>
</file>